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nic in Level 4</w:t>
        <w:tab/>
        <w:tab/>
        <w:tab/>
        <w:tab/>
        <w:tab/>
        <w:tab/>
        <w:tab/>
        <w:tab/>
        <w:t>Name:  ______________________</w:t>
      </w:r>
    </w:p>
    <w:p>
      <w:pPr>
        <w:pStyle w:val="Normal"/>
        <w:rPr/>
      </w:pPr>
      <w:r>
        <w:rPr/>
        <w:t>Supplemental Read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 level 4 lab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re are the level 4 labs in the United States loca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is ebola called a “hot” vir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happened to the author’s suit while he was in the level 4 lab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DNA taste li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are the Chudnovsky broth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re did the Chudnovsky brothers build their super compu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id the Chudnovsky brothers build their super compu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is the woolly adelgid a threat to North American fores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range of the eastern hemloc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st the trees that are dying in North America and the cause of their dem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pros and cons of the use of Imidaclopri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will bird species be affect by the deaths of North America tre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was G.M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is ebola sprea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n people survive ebola?  If so, wh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is Craig Venter famo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genes? What percent of the genome consists of gen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was the human genome project fund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started the Human Genome Proje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the change in Celera’s stock price before, during and after the completion of the human genome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pplications can arise from information gleemed from the human genome proje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id creating digital images of the Unicorn Tapestries pose a problem for computer scientists and art restorationis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causes Lesch Nyhan disea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symptoms of Lesch Nyhan disea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common is Lesch Nyhan disease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3T18:25:00Z</dcterms:created>
  <dc:creator>HP Authorized Customer</dc:creator>
  <dc:description/>
  <cp:keywords/>
  <dc:language>en-US</dc:language>
  <cp:lastModifiedBy>HP Authorized Customer</cp:lastModifiedBy>
  <dcterms:modified xsi:type="dcterms:W3CDTF">2008-08-23T18:50:00Z</dcterms:modified>
  <cp:revision>3</cp:revision>
  <dc:subject/>
  <dc:title>Panic in Level 4</dc:title>
</cp:coreProperties>
</file>